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jc w:val="left"/>
        <w:rPr>
          <w:szCs w:val="28"/>
        </w:rPr>
      </w:pPr>
      <w:r>
        <w:rPr>
          <w:szCs w:val="28"/>
        </w:rPr>
        <w:t xml:space="preserve">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Безопасность населения» 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от 28.08.2017 № 79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sz w:val="28"/>
          <w:szCs w:val="28"/>
        </w:rPr>
        <w:t xml:space="preserve"> Братском сельском поселении Тихорец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жарной безопасности населения и территории Братского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уменьшение возгораний на территори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2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2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24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main-column"/>
      <w:bookmarkEnd w:id="2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FF0000"/>
          <w:szCs w:val="28"/>
        </w:rPr>
      </w:pPr>
      <w:bookmarkStart w:id="3" w:name="sub_50200"/>
      <w:bookmarkEnd w:id="3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одпрограммы – повышение уровня пожарной безопасности населения и территории Брат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Безопасность населения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>
          <w:szCs w:val="28"/>
        </w:rPr>
      </w:pPr>
      <w:bookmarkStart w:id="6" w:name="sub_50300"/>
      <w:bookmarkEnd w:id="6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жарная безопасность в  Братском сельском поселении Тихорецкого района»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 - 2020 годы </w: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жарной безопасности населения и территории Братского сельского поселения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предупреждения и ликвидации пожаров на территории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памяток, листовок, плакатов, баннеров, пожарных знаков безопас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жарной безопасности населения и территории Братского сельского посе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ых огнетушител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ремонт пожарных гидрантов; приобретение первичных средств пожароту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заправка  существующих огнетушител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Cs w:val="28"/>
        </w:rPr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72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24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24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24,0  тыс. 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    А.Ю.Писк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4-10-15T09:56:00Z</cp:lastPrinted>
  <dcterms:modified xsi:type="dcterms:W3CDTF">2017-10-11T04:39:00Z</dcterms:modified>
  <cp:revision>43</cp:revision>
  <dc:subject/>
  <dc:title>                                   </dc:title>
</cp:coreProperties>
</file>